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842-1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november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Zrínyi utcában lévő buszmegálló áthelyezésére vonatkozó kérelem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Vasas Ottó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yugat-Dunántúli Operatív Program NYDOP-3.2.1/B-12 kódszámú Közösségi közlekedés fejlesztése tárgyú pályázatán Hévíz Városa belső és küldő (négy környező településeken városunkhoz kapcsolódó) buszöblök felújítására, létesítésére nyert br.: 66 millió forintot 100%-ban támogatott formában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4"/>
          <w:szCs w:val="24"/>
        </w:rPr>
        <w:t>Ezen korszerűsítési hullám keretében újul meg a Zrínyi M. u. 38. szám előtt található megálló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A Zrínyi M. u. 38. számú ingatlan tulajdonosai a Polgármesteri Hivatalhoz intézett levelükben a megálló áthelyezését kérték. A felújítási terveken szereplő kialakítást balesetveszélyesnek tartják, a meglévő a telekhatár keleti oldalán található gesztenyefától a kihajtó beláthatóságát nem tartják biztonságosnak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lévő buszmegálló felújítása a Zala Megyei Kormányhivatal Közlekedési Felügyelősége Útügyi Osztály által kiadott ZA/ÚO/NS/A/242/1/2013. számú szakmai nyilatkozata szerint a meglévő pályaszerkezet felújítása, kiemelt szegély cseréje, forgalomtechnikai elemek cseréje, stb. a 93/2012. (V.10.) Korm. rend. 4. § alapján nem minősül a közlekedési hatóságnál építési engedély köteles tevékenységnek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től függetlenül a tervező Pannonway Kft. a szóban forgó megállóhelyre elkészítette a közlekedés felújítási tervet, melyen a rámpa a meglévő közterületi térburkolatra ért ki. A tulajdonosok aggodalmát tolmácsolva kérésünkre szűkítve, minden későbbi balesetveszélyes helyzetet kizárva módosítottak tervükön, fenntartva a korábbi verzió műszakilag helyes kialakítását. A több int hét éve üzemelő megálló áthelyezését a szakember lehetségesnek tartja, de nem látja indokoltnak, mivel új helykijelölő eljárás és új engedélyezési eljárás lefolytatása kell hozzá. Ezen eljárások több hónapot vennének igénybe több százezer forintos bekerülési költséggel, mely a nyertes pályázat tükrében nem vállalható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készült tervek alapján a közbeszerzés kiírásra került és beérkeztek az ajánlatok. Ezen dokumentumok elbírálása folyamatban van. A kivitelezés várhatóan az év végén elkezdődhe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4"/>
          <w:szCs w:val="24"/>
        </w:rPr>
        <w:t>Gulyás Mátyás, Cremer Zita és Pintérné Gulyás Krisztina áthelyezési kérelmének a több ponton való kötöttségek miatt nem tudunk eleget tenni, így egy előremutató köztes megoldást kerestünk, melyben mindkét fél meg tud egyezni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akossági kérelem és a Hévíz Városának újult erővel bővülő parkolási igénye a főbb útvonalaktól való tovább terjeszkedésére az alábbi problémamegoldást javasoljuk. A Szentlélek templom mellett nemrégiben átadott ügyfélparkolót követően szükséges a Zrínyi utca továbbfejlesztése, új parkolók kijelölése a már meglévő térburkolt süllyesztett szegéllyel ellátott szakaszokon, a Zrínyi M. u. 35.; 51.; 55; 61. számú ingatlanok előtt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őterjesztés tárgyát képező 2,0 m x 5,0 m-s gépjármű parkolók már meglévőek, melyeket a felfestéssel lehet jogilag korrektül feljelölni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mszerűsítve a Zrínyi utca nyugati oldalán a Hunyadi és Dr. Mikolics F. u. közé eső szakaszon összesen 5 db újonnan kialakuló megállási lehetőséget nyújt minimális ráfordítással, mely megközelítőleg 80000 Ft+Áfa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állók kialakítása zöldfelületet nem érint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akmai szempontból indokolt volna a felfestések és gyalogos forgalom elválasztására virágládákat, vályúkat, vagy pollereket elhelyezni a még nagyobb biztonság érdekéb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őterjesztést megtárgyalta a Városfejlesztési, Természet- és Környezetvédelmi Bizottság, valamint a Pénzügyi és Turisztikai Bizottsá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árosfejlesztési, Természet- és Környezetvédelmi Bizottság javasolta, hogy vizsgáljuk meg, hogy milyen következményekkel jár, ha a tárgyi buszmegálló más helyszínre kerül áthelyezésre vagy megszűni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gkerestük a terveket készítő Pannonway Kft.-t  a tisztázó válasz érdekébe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 tervező cég véleménye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80" w:hanging="172"/>
        <w:jc w:val="both"/>
        <w:rPr/>
      </w:pPr>
      <w:r>
        <w:rPr>
          <w:rFonts w:cs="Arial" w:ascii="Arial" w:hAnsi="Arial"/>
          <w:sz w:val="24"/>
          <w:szCs w:val="24"/>
        </w:rPr>
        <w:t>-  Az áthelyezendő autóbuszöböl engedélyezési tervének tervezési díja: 350.000.-     Ft+ÁF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A tervezés időtartama, a helykijelölési eljárást is figyelembe véve, 1,5 - 2 hónap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-  Az engedélyezési eljárásnak a várható díja: 75.000.-Ft (nincs áfa-kötelezettsége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 Az engedélyezési eljárás időtartama: minimum 60 nap</w:t>
      </w:r>
    </w:p>
    <w:p>
      <w:pPr>
        <w:pStyle w:val="Normal"/>
        <w:spacing w:lineRule="auto" w:line="240" w:before="0" w:after="0"/>
        <w:ind w:left="880" w:hanging="172"/>
        <w:jc w:val="both"/>
        <w:rPr/>
      </w:pPr>
      <w:r>
        <w:rPr>
          <w:rFonts w:cs="Arial" w:ascii="Arial" w:hAnsi="Arial"/>
          <w:sz w:val="24"/>
          <w:szCs w:val="24"/>
        </w:rPr>
        <w:t>- A kiviteli terv becsült költsége: 400.000.-Ft+ÁFA (Ennek pontos összege az engedélyezési terv birtokában ismerhető meg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 A kiviteli terv készítésének időtartama: 1,5 hóna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jelen autóbusz megállóhely felújítása fenntartási munka jelleggel történik. Áthelyezés esetén teljesen új eljárást kell lefolytatni, annak minden bizonytalanságával. A Közlekedési Hatóság a tervek ismeretében a felújításhoz hozzájárult kinyilatkozta, hogy ez a felújítás nem engedélyköteles, így a beruházás a jelenlegi buszmegálló korszerűsítését jelent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 kérelmezők a bizottsági ülésen kifogást emeltek a megálló akadálymentes megközelítését szolgáló rámpa és annak korlátja miatt is, mert megítélésük szerint az akadályozza a kapubejáró biztonságos használatát. A tervező ezt a kérdést azóta megoldotta és a rámpát úgy tervezte át, hogy a kérelmezők által felvetett balesetveszélyes helyzet nem áll fenn, vagyis a rámpát használók nem közvetlenül a kapubejáró területére érkezne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Ugyancsak felvetették, hogy a kapubejáró mellett lévő vadgesztenyefa akadályozza a kilátást, ami szintén balesetveszélyes helyzetet teremt. A probléma orvosolása érdekében egy kihajtást segítő tükör kihelyezése várhatóan elegendőnek bizonyul, és szükség esetén a fa kivágásra is sor kerülhe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tervezett buszmegálló megszűntetésének lehetőségét is megvizsgáltu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 Zrínyi utcában az utca elején a templomnál található megálló, mely használatával a hivatal, iskola, templom posta, gyógyszertár megközelíthetősége biztosított. A következő megálló a kérdéses helyszínen lévő. Azt követően 800-900 m-re található a következő megálló. Amennyiben a Zrínyi u. 38. előtti megállót megszűntetnék, gyakorlatilag csak az utca két végén lenne megálló. Ezt a megoldást nem javasoljuk, hiszen a leírtakon túl a közösségi közlekedést célzó fejlesztésünk alapideológiája sérülne, mivel nőne az ellátatlan terület nagyság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 pályázat Támogató Szervezetének hozzájárulására is szükség lenne a megszűntetés esetében, és a támogatási összeg is csökkenne ennek következmény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</w:t>
      </w:r>
      <w:r>
        <w:rPr>
          <w:rFonts w:cs="Arial" w:ascii="Arial" w:hAnsi="Arial"/>
          <w:sz w:val="24"/>
          <w:szCs w:val="24"/>
        </w:rPr>
        <w:t>Pénzügyi és Turisztikai Bizottság ülésén elhangzott észrevételek miszerint kerüljön tükör kihelyezésre szerepel a határozati javaslatban és a rámpán is megtörténtek a tervezői módosítás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 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</w:rPr>
        <w:t xml:space="preserve">Álláspontunkat továbbra is fenntartjuk, miszerint a terven szereplő helyszínen és a tervben szereplő tartalommal valósuljon meg a helyi járati megáll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3. november 13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</w:rPr>
        <w:t>Hévíz Város Önkormányzat Képviselő-testülete nem támogatja a tulajdonosok kérelmében szereplő Zrínyi M. u. 38. szám előtt található buszmegálló áthelyezését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3. november 26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lfogadja és elrendeli a Hévíz Zrínyi utca nyugati oldalán Hunyadi és Dr. Mikolics F. u. közé eső szakaszon 2,0 m x 5,0 m-s befoglaló mérettel összesen 5 db gépjármű várakozó hely kialakítását, felfestését a Zrínyi M. u. 35.; 51.; 55; 61. számú ingatlanok előtt, valamint a kihajtást segítő közlekedési tükör kihelyezését a Zrínyi u. 51. előtt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Laczkó Mária GAMESZ vezető</w:t>
        <w:tab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3. december 31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kialakítással járó költségekre biztosítson 80000 Ft+Áfa fedezetet a kijelölt parkolóhelyek kivitelezési munkálataira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3. december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710"/>
        <w:gridCol w:w="1710"/>
        <w:gridCol w:w="3154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ínyi utcában lévő buszmegálló áthelyezésére vonatkozó kérel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11.2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96/2013.( XI.20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0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képviselő-testületi elfogadását jelen formájában nem támogatja. A bizottság egyhangúan kéri, hogy a felelős ügyintéző a következő bizottsági ülésig vizsgálja meg, hogy milyen következményekkel jár, ha a tárgyi buszmegálló más helyszínre kerül áthelyezésre vagy megszűnik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Zrínyi utcában lévő buszmegálló áthelyezésére vonatkozó kérelem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november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49/2013. (XI.21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bizottság egyhangúan támogatta a határozati javaslatot azzal a kiegészítéssel, hogy az Önkormányzat a kérelmezők igényeinek figyelembe vételével egy kihajtást könnyítését segítő tükör kihelyezésével és egy szűkített rámpa elhelyezésével alakítsa ki a buszmegálló környezetét, amellyel biztosított lesz a balesetveszélyes közlekedé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sas Ot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árosfejlesztés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oudyCatalogue_PFL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3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1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GoudyCatalogue_PFL;Times New Roman" w:hAnsi="GoudyCatalogue_PFL;Times New Roman" w:eastAsia="Times New Roman" w:cs="Arial"/>
      <w:b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ahoma" w:hAnsi="Tahoma" w:eastAsia="Times New Roman" w:cs="Tahoma"/>
      <w:b/>
      <w:bCs/>
      <w:color w:val="FF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Cmsor4">
    <w:name w:val="Címso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60" w:after="60"/>
      <w:jc w:val="center"/>
    </w:pPr>
    <w:rPr>
      <w:rFonts w:ascii="Tahoma" w:hAnsi="Tahoma" w:eastAsia="Times New Roman" w:cs="Tahoma"/>
      <w:bCs/>
      <w:caps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41:00Z</dcterms:created>
  <dc:creator>T-Cont Kft</dc:creator>
  <dc:description/>
  <cp:keywords/>
  <dc:language>en-US</dc:language>
  <cp:lastModifiedBy>babics</cp:lastModifiedBy>
  <cp:lastPrinted>2013-11-15T14:43:00Z</cp:lastPrinted>
  <dcterms:modified xsi:type="dcterms:W3CDTF">2013-11-22T12:44:00Z</dcterms:modified>
  <cp:revision>3</cp:revision>
  <dc:subject/>
  <dc:title>Iktatószám: PMK/144/2011</dc:title>
</cp:coreProperties>
</file>